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!x1...xn. ?y. P}.  Given these arguments, {X_SKOLEM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f. !x1...xn. tm[f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x1...x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value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x1...xn. ?y. P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variables {x1...x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