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pply a conversion; applies identity conversion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_CONV c "t"} attempts to apply the conversion {c} to the term {"t"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, then the identity conversion applied instead.  That is, if {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{"t"} to the theorem {|- t = t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TRY_CONV c} also maps {"t"} to {|- t = t'}. But if {c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"t"}, then {TRY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