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IMP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IMP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f the consequ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P ==&gt; (!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IMP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 ==&gt; (!x.Q) = (!x'. P ==&gt; (Q[x'/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P ==&gt; (!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FORALL_IMP_CONV, Conv.LEFT_IMP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