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GHT_AND_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GHT_AND_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universal quantification of the right conjunct outwar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P /\ (!x.Q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_AND_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P /\ (!x.Q) = (!x'. P /\ (Q[x'/x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x'} is a primed variant of {x} that does not appea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P /\ (!x.Q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AND_FORALL_CONV, Conv.FORALL_AND_CONV, Conv.LEFT_AND_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