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tor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1"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TOR_CONV c} maps applications of the form {"t1 t2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RATOR_CONV c "t1 t2"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"t1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1 t2"} but the conversion {c} fails when applied to the term {t1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TOR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OR_CONV BETA_CONV (Term `(\x y. x + y) 1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 y. x + y)1 2 = (\y. 1 + y)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RAND_CONV, Conv.SUB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