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QUAN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QUANT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underneath a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onv N} returns {A |- N = P}, then {QUANT_CONV conv (M (\v.N))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M (\v.N) = M (\v.P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onv N} fails, or if {v} is free in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ANT_CONV SYM_CONV (Term `!x. x + 0 = 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!x. x + 0 = x) = !x. x = x + 0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eply nested quantifiers, {STRIP_QUANT_CONV} and {STRIP_BINDER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ore efficient than iterated application of {QUANT_CONV}, {BINDER_CONV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ABS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BINDER_CONV, Conv.STRIP_QUANT_CONV, Conv.STRIP_BINDER_CONV, Conv.AB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