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A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AND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left-hand argument of a bin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 that maps a term {t1} to the theorem {|- t1 = t1'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version {LAND_CONV c} maps applications of the form {f t1 t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 t1 t2 = f t1'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ND_CONV c tm} fails if {tm} is not an application where the 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lication is in turn another application, or if {tm}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ut the conversion {c} fails when applied to the term {t2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ed by {LAND_CONV c} may also fail if the M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term-&gt;thm} is not, in fact, a conversion (i.e. a function tha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{t} to a theorem {|- t = t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ND_CONV REDUCE_CONV (Term`(3 + 5) * 7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3 + 5) * 7 = 8 * 7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ABS_CONV, Conv.BINOP_CONV, Conv.RAND_CONV, Conv.RATOR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