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normal and extensional equality for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When supplied with a term argument of the form {f = g}, where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 are functions of type {ty1-&gt;ty2}, {FUN_EQ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x. f x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} is a variable of type {ty1} chosen 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_EQ_CONV tm} fails if {tm} is not an equation {f = g}, where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ving equali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T, Conv.X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