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K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K_CONV : (conv * conv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 of conversions to the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sion {c2} maps {t2} to {|- t2 = t2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FORK_CONV (c1,c2)} maps term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 {|- f t1 t2 = f t1' t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K_CONV (c1,c2)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1} fails when applied to {t1}, or if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2}, or if {c1} or {c2} aren't really con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ail to return appropriate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K_CONV (BETA_CONV,REDUCE_CONV) (Term`(\x. x + 1)y * (10 DIV 3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1) y * (10 DIV 3) = (y + 1) * 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OP_CONV, Conv.LAND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