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CONV : (conv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irst of the conversions in a given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"t"} returns the result of applying to the term {"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rsion {ci} that succeeds when applied to {"t"}. 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ed in the order in which they are give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"t"} fails if all the conversions {c1}, ..., {cn}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erm {"t"}.  {FIRST_CONV cs "t"} also fails if {c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EL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