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_NO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_NO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n existential quantification inwards through a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?x.~P}, the conversion {EXISTS_NOT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.~P) = ~(!x.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?x.~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FORALL_NOT_CONV, Conv.NOT_EXISTS_CONV, Conv.NOT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