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ENC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s existence from unique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unique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with a unique-existenti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, {EXISTENCE} returns the same theorem with normal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 over the s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?!x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?x.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conclusion of the theorem is unique-existenti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EXISTS_UNIQUE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