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VERY_CONJ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VERY_CONJ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every top-level conjunct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{EVERY_CONJ_CONV c t} takes the conversion {c} 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every top-level conjunct within term {t}.  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 is a sub-term that can be reached from the roo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eaking apart only conjunctions.  The terms affected by {c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would be returned by a call to {strip_conj c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f the term as a whole is not a conjunc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ill be applied to the whol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of the application of the conversion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s is one of the constants true or false, the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writes is applied, simplifying the resulting term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juncts is converted to false, then the convers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remaining conjuncts (the conjuncts are worked 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), and the result of the whole application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  Alternatively, conjuncts that are converted to tru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final resul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onversion argument fails when applied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conjuncts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_CONJ_CONV BETA_CONV (Term`(\x. x /\ y) p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\x. x /\ y) p = p /\ y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_CONJ_CONV BETA_CONV (Term`(\y. y /\ p) q /\ (\z. z) r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\y. y /\ p) q /\ (\z. z) r = (q /\ p) /\ r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applying a conversion to all of the ``significa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erms within a term without having to worry abou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its conjunctive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EVERY_DISJ_CONV, Conv.RATOR_CONV, Conv.RAND_CONV, Conv.LAND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