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succeeds and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the conversion {ALL_CONV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element for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NO_CONV, Thm.R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