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rw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rw_ss : uni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{si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srw_ss} is identical to {BasicProvers.srw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rw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