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ort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ort_rewrite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orems so that they merge with the ``stateful'' rewriter's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export_rewrites strlist} causes the theorems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{strlist} to be merged into the {simpset} valu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function {srw_ss()} when the theory generate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s also augmented with an element in its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lt;thyname&gt;_rwts} of type {simpLib.ssdata}.  Thi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ll the theorems specified in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directly.  However, if a string in the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theorem exported by the theory (using {save_th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, then the theory file resulting from the execution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call to {export_rewrites} 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augment_srw_ss, bossLib.srw_ss, bossLib.S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