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ugment_srw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ugment_srw_ss : ssdata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 the "stateful" simpset used by {SRW_TAC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set}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augment_srw_ss} is identical to {BasicProvers.augment_srw_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augment_srw_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