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W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W_TAC : simpse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cation with case-splitting and built-in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RW_TAC} is identical to {BasicProvers.RW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RW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