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-scheme for characte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tring_CONV} expects its term argument to be a non-empt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 (for example: {"`a`"}, {"`b`"}, {"`abc`"}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term, for example `abc`, the conversion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`abc` = STRING(ASCII F T T F F F F T)`bc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(ASCII F T T F F F F T)} is the ascii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supplied string (in this case {`a`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shown above or i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ty string {"``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