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ody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dy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ody "\pair. t"} returns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bndpair, 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