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"@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choice-term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elect, mk_pselect, dest_p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