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GHT_OR_P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GHT_OR_P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existential quantification of the right disjunct out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t \/ (?p. u)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GHT_OR_P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\/ (?p. u) = (?p'. t \/ (u[p'/p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where {p'} is a primed variant of the pair {p} tha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variables free in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t \/ (?p. u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OR_EXISTS_CONV, OR_PEXISTS_CONV, PEXISTS_OR_CONV, LEFT_OR_P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