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_PCHOOS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_PCHOOSE_TAC : (term -&gt; thm_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witness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theorem, with existentially quantified pair replaced b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_PCHOOSE_TAC} expects a pair {q} and theorem with a paired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conclusion.  When applied to a goal, it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btained by introducing the pair {q} as a w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{p} whose existence is asserted in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  P_CHOOSE_TAC "q" (A1 |- ?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u[q/p]}} ?- t         ("y" not free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a paired existential qua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the first argument is not a paired structure of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s may arise in the tactic-generating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tactic is produced if the introduced variable is free in {u} or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the theorem has any hypothesis which is not alpha-convertibl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_CHOOSE_TAC, PCHOOSE, PCHOOSE_THEN, P_PCHOOS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