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~t}, the conversion {PFORALL_NO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~t) = ~(?p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p. ~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NOT_CONV, PEXISTS_NOT_CONV, NOT_PEXISTS_CONV, NOT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