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FOR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F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!x. t1) = (!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RALL_EQ, LIST_MK_PFORALL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