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P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terated paired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PBETA_CONV} map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p1 p2 ... pn. t) q1 q2 ... q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the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1 p2 ... pn. t) q1 q2 ... qn = t[q1/p1][q2/p2] ... 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[qi/pi]} denotes the result of substituting {qi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pi} in {t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PBETA_CONV tm} fails if {tm} does no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(\p1 ... pn. t) q1 ... qn"} for {n}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PBETA_CONV "(\(a,b) (c,d) . a + b + c + d) (1,2) (3,4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a,b) (c,d). a + (b + (c + d)))(1,2)(3,4) = 1 + (2 + (3 +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BETA_CONV, PBETA_CONV, BETA_RULE, BETA_TAC, RIGHT_PBETA, RIGHT_LIST_P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PBETA, 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