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dis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u = (!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FORALL_CONV, OR_PFORALL_CONV, PFORALL_OR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