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FILTER_PSTRIP_THEN} will strip paired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P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behaves like {PSTRIP_GOAL_THEN}, if the term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free instance of {u}. In particular, {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P_ASSUME_TAC} behaves like {FILTER_P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ttac u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is used to manipulate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P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