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URRY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URRY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ys an application of a paired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CURRY_CONV "(\(x,y). x + y) (1,2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\(x,y). x + y)(1,2) = (\x y. x + y)1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URRY_CONV "(\(x,y). x + y) z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\(x,y). x + y)z = (\x y. x + y)(FST z)(SND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URRY_CONV tm} fails if {tm} is not an application of a paired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URRY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