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/\ (!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/\ (!p. u) = (!p. t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/\ (!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FORALL_CONV, PFORALL_AND_CONV, LEFT_AND_P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