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CANR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CANR_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by inference the result of applying a function to the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CANR_CONV} takes a conversion {conv} and a term {tm}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R f e0 [xn;...;x1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t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SCANR f e0 [xn;...;x1] = [en; ...;e1;e0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ei} is the result of applying the function {f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e previous iteration and the current element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{ei = f e(i-1) xi}. The iteration starts from the right-hand sid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il) of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supplied conversion {conv} is used to derive a theo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f e(i-1) xi = e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ich is used in the next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CANR_CONV conv tm} fails if {tm} is not of the form describ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ure occurs when evaluating {conv (--`f e(i-1) xi`--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m the elements of a list and save the result at each step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CANR_CONV} with {ADD_CONV} from the library {num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ad_library_in_place num_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CANR_CONV Num_lib.ADD_CONV (--`SCANR $+ 0 [1;2;3]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SCANR $+ 0[1;2;3] = [6;5;3;0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n general, if the function {f} is an explicit lambda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(\x x'. t[x,x'])}, the conversion should b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RATOR_CONV BETA_CONV) THENC BETA_CONV THENC conv'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 where {conv'} applied to {t[x,x']}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t[x,x'] = 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_CONV, FOLDL_CONV, FOLDR_CONV, list_FOLD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