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versing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x0;...xn] = [xn;...x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-hand side is the list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_CONV (--`REVERSE 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0;1;2;3;4] = [4;3;2;1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