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NG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NG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length of an object-langu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arbitrary terms of the same type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_CONV (--`LENGTH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ENGTH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} is the numeral constant that deno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NGTH_CONV tm} fails if {tm} is not of the form {--`LENGTH [x1;x2;...;xn]`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--`LENGTH []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