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R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xi e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xi e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R_CONV Num_lib.ADD_CONV (--`FOLDR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