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ind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of a list which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nd p [x1;...;xn]} returns the first {xi} in the list such that {(p xi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find} if no element satisfies the predicate.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nd} is in Compat, becuase is is not found in hol90 ({fir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nd is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find, mem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