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con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onjuncts (--`t1 /\ ... /\ tn`--)} returns {[t1,...,tn]}.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may be any tree of conjunctions. It need not hav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`t1 /\ (t2 /\ ( ... /\ tn)...)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conjunction is simply returned as the so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(list_mk_conj([t1,...,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,...,tn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[(--`a /\ b`--),(--`c /\ d`--),(--`e /\ f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a /\ b) /\ (c /\ d)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a`--),(--`b`--),(--`c`--),(--`d`--),(--`e`--),(--`f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/\ b /\ c /\ d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(--`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`1`--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} is not in hol90. There, somewhat misleadingly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conj}, in order to be consistent with all the other {strip_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Because {conjuncts} splits both the left and right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is operation is not the inverse of {list_mk_conj}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introduce {list_dest_conj} for splitting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nj, 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