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at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 : ('a -&gt; 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unction argument : {W f x} = {f x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hol90, since it was never used in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#, B, C, CB, Co, I, K, KI, o, oo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