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pe_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_subst : hol_type subst -&gt; hol_type -&gt;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types in 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heta = [{{redex1,residue1}},...,{{redexn,residuen}}]} is a hol_type sub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redexi are the types to be substituted for, and the residuei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, and {ty} is a type to instantiate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_subst theta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will appropriately instantiate the type {ty}. The instant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erformed in parallel. If several of the type instant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the choice is undefined. Each {redexi} ought to be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, but if it isn't, it will never be replaced. Also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any or all of the types {t1...tn} should in fact appear in {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_subst [{{redex = (==`:'a`==), residue = (==`:bool`==)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==`:'a # 'b`==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=`:bool # 'b`==)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_subst [{{redex = (==`:'a # 'b`==), residue = (==`:num`==)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{{redex = (==`:'a`==), residue = (==`:bool`==)}}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==`:'a # 'b`==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=`:bool # 'b`==)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, INST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