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,term)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erm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"(term,term) subst" (a list of {{redex, residue}} record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, {subst} attempts to substitute each free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x} in {tm} by its associated {residue}. The substitu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.e., once a redex has been replaced by its residue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rm, that residue at that place will not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the current call. When necessary, renaming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m} is done to avoid capturing the free variab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exists a {{redex, residue}}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uch that the types of the {redex} and {residue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- load 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``SUC 0`` |-&gt; ``1``]   ``SUC(SUC 0)`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`SUC 1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``SUC 0`` |-&gt; ``1``, ``SUC 1`` |-&gt; ``2``]   ``SUC(SUC 0)`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`SUC 1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bst [``SUC 0`` |-&gt; ``1``, ``SUC 1`` |-&gt; ``2``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SUC(SUC 0) = SUC 1`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`SUC 1 = 2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``b:num`` |-&gt; ``a:num``]  ``\a:num. (b:num)`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`\a'. a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[``flip:'a`` |-&gt; ``foo:'a``]  ``waddle:'a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`waddle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