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r : (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 list left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1} is a list, then {rotr l1} returns the resul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from the list and placing it at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r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3,1,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