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constant : {{Name :string, Ty :hol_type}}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new constant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new_constant{{Name="c", Ty = ty}}} makes {c} a constan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. Note that it does not specify its value. The constant ma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type, which can be used in arbitrary instant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HOL is not in draft mode, or if the name is not a vali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or there is already a constant of that name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_theory "zonk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_constant{{Name = "graham's_number", Ty = ==`:num`==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s, infixes, binders, is_constant, is_infix, is_bi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_infix, new_binder, new_definition, new_infix_defi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binder_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