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forall : {{Bvar : term, Body : term}}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constructor for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mk_forall{{Bvar = v, Body = t}}} returns {--`!v. t`--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_ERR{{origin_structure = "Dsyntax", origin_function = "mk_forall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= ""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Bvar} is not a variable or if {Body} is not of type {==`:bool`==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forall, is_forall, list_mk_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