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 {match_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erm -&gt; term -&gt; (term,term) subst * (hol_type,hol_type) sub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match_term} attempts to find a se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instantiations for the first term (only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the second. If it succeeds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in the form of a pair containing a term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ubstitution. If the first term represents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returned instantiations are of the appropriate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INST_TY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not be matched by one-wa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match_term} could be us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 theorem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REFL ``x:'a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``1 = 1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{{redex = ``x``, residue = ``1``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{redex = ``:'a``, residue= ``:num``}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_TERM it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|-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uarantee that the returned instanti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{INST_TY_TERM} to achieve, because some of the variables (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ch need to be instantiated may be free in the assumpt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show_types := true; show_assums :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 ``x:'a =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 = [(x :'a) = (x :'a)] |- (x :'a) = (x :'a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(--`1 =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{{redex = ``x :num``, residue = ``1``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{redex = ``:'a``, residue = ``:num``}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_TY_TERM it th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hm.INST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ariable(s) in assumptions would be instantiated in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fact, for instantiating a theorem, {PART_MATCH} is usu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type, INST_TY_TERM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