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.install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HOL of the absolute pathname to the hol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} reconfigures a running HOL system to a new roo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 to {install} should be the absolute path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HOL system is located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"/dir1/dir2/dir3/.../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ets the HOLdir, help_path, theory_path, and library_pat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new root directory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persists only for the current HOL session. To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, use the {save_hol} function after calling {install}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obtained by the unix shell command {resituate_hol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tuate_ho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