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front_last : 'a list -&gt; 'a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ist L of length &gt; 0 and returns a pair (front,last)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@[last] =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_last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]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_last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1,2]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