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list : term -&gt; {{els :term list, ty :typ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a lis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st_list} is a term destructor for l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list (--`[t1;...;tn]:ty list`--)} returns {{els = [t1;...;tn], ty = ty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Dsyntax", origin_function = "dest_li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not a list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list, is_list, mk_cons, dest_cons, is_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