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j : term -&gt; {{conj1 :term, conj2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conj(--`t1 /\ t2`--)} returns {{conj1 = t1, conj2 = t2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conj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conj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j, is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