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mb : term -&gt; {{Rator :term, Rand :ter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mbination (function application) into rator and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mb} is a term destructor for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comb (--`t1 t2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returns {{Rator = t1, Rand = t2}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Term", origin_function = "dest_comb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 comb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mb, is_comb, dest_var, dest_const, dest_abs, strip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