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fine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 {define_type :{{name :string, type_spec :term frag 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xities : fixity list}}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fines a user-specified concrete recursive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 The ML function {define_type} automatically defin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concrete recursive type in the logic. The {name}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under which the results of making the definition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theory segment. The {type_spec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upplied specification of the type to be defin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(explained below) simply states the names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's constructors and the logical types of their argu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xities} argument gives the parsing status of the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: it may be {Prefix}, {Binder}, or {Infix &lt;positive int&gt;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returned by {define_type} is an automatically-proved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ation of the concrete data type describ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type_spec} argument to {define_type} must be a quotation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op = C1 of ty =&gt; ... =&gt; ty | C2 of ty=&gt; ...=&gt;ty | ... | Cn of ty=&gt; ... =&gt;ty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op} is the name of the type constant or type operat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{C1}, ..., {Cn} are identifiers, and each {ty} is either a (log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expression valid in the current theory (in which case {ty}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{op}) or just the identifier `{op}'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otation of this form describes an n-ary type operator {op},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stinct type variables in the types {ty} on the right hand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tion.  If n is zero then {op} is a type constant; otherwise {op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ry type operator.  The type described by the specification has {n}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 {C1}, ..., {Cn}.  Each constructor {Ci} is a function tha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whose types are given by the associated type expressions {ty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If one or more of the type expressions {ty} is the type {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then the equation specifies a recursive data type. 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at least one constructor must be non-recursive, i.e.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must have types which already exist in the 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ype specification of the form described above, {define_type} mak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type definition for the type operator {op}.  It then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efinitions for the constants {C1}, ..., {Cn},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a theorem that states an abstract characterization of the newly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{op}.  This theorem, which is stored in the current theory segmen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supplied as the first argument and also returned by {define_type}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a `primitive recursion theorem' for the concrete type {op}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given below). This property provides an abstract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{op} which is both succinct and complete, in the sens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etermines the structure of the values of {op} up to isomorph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_type{{type_spec = `op = C1 of ty=&gt;...=&gt;ty | ... | Cn of ty=&gt;...=&gt;t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, fixiti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fails if HOL is not in draft mode; if {op} is already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onstant or type operator in the current theory; if the supplie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{C1}, ..., {Cn} are not distinct; if any one of {C1}, ..., {C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 constant in the current theory or is not an allowed nam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; if {ABS_op} or {REP_op} are already constants in the current the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lready an axiom, definition, constant specification 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stored under either the name {op_TY_DEF} or the name {op_ISO_DEF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heory segment; if there is already a theorem stored und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{`name`} in the current theory segment; or (finally) if the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does not conform in any other respect to the syntax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all to {define_type} defines {tri} to be a simple enum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with exactly three distinct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fine_type{{name = "tri_DE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_spec = `tri = ONE | TWO | THRE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ities = [Prefix,Prefix,Prefix]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e0 e1 e2. ?! fn. (fn ONE = e0) /\ (fn TWO = e1) /\ (fn THREE = 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theorem returned is a degenerate `primitive recursion'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crete type {tri}.  An example of a recursive typ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using {define_type} is a type of binary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define_type {{type_spec = `btree = LEAF of '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NODE of btree =&gt; btre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= "tree_DE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xities = [Prefix,Prefix]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f0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! f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!x. fn(LEAF x) = f0 x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!b1 b2. fn(NODE b1 b2) = f1(fn b1)(fn b2)b1 b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theorem returned by {define_type} in this case asserts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functions defined by primitive recursion over labelle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type being defined may not occur as a proper sub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types of the arguments of the constru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fine_type{{type_spec = `ty = NUM of num | FUN of (ty -&gt; ty)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= "num_funcs", fixities = [Prefix, Prefix]}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 raised at Term.make_type_clause.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ursive occurrence of defined type is deeper than the first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n this example, there is an error because {ty} occur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expression {(ty -&gt; ty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=&gt;" that may be used in type specifications is merely a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ws a constructor to be Curried. It must occur at the "top-lev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gument list to a constructor. i.e., parsing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will fail if the "=&gt;" occurs underneath an exist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_THEN, new_recursive_definition, prove_cases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_constructors_distinct, prove_constructors_one_one, prove_induction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_rec_fn_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