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base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base_rewrites: thm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built-in database of simplifications automatic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up the power of the built-in simplific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rewrites, set_base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